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3604459477"/>
            <w:bookmarkStart w:id="1" w:name="__Fieldmark__0_3604459477"/>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3604459477"/>
            <w:bookmarkStart w:id="3" w:name="__Fieldmark__1_3604459477"/>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3604459477"/>
            <w:bookmarkStart w:id="5" w:name="__Fieldmark__2_3604459477"/>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3604459477"/>
            <w:bookmarkStart w:id="7" w:name="__Fieldmark__3_3604459477"/>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3604459477"/>
            <w:bookmarkStart w:id="9" w:name="__Fieldmark__4_3604459477"/>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3604459477"/>
            <w:bookmarkStart w:id="11" w:name="__Fieldmark__5_3604459477"/>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3604459477"/>
            <w:bookmarkStart w:id="13" w:name="__Fieldmark__6_3604459477"/>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3604459477"/>
            <w:bookmarkStart w:id="15" w:name="__Fieldmark__7_3604459477"/>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3604459477"/>
            <w:bookmarkStart w:id="17" w:name="__Fieldmark__8_3604459477"/>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3604459477"/>
            <w:bookmarkStart w:id="19" w:name="__Fieldmark__9_3604459477"/>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3604459477"/>
            <w:bookmarkStart w:id="21" w:name="__Fieldmark__10_3604459477"/>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3604459477"/>
            <w:bookmarkStart w:id="23" w:name="__Fieldmark__11_3604459477"/>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360445947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3604459477"/>
            <w:bookmarkStart w:id="25" w:name="__Fieldmark__12_3604459477"/>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3604459477"/>
            <w:bookmarkStart w:id="27" w:name="__Fieldmark__13_3604459477"/>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3604459477"/>
            <w:bookmarkStart w:id="29" w:name="__Fieldmark__14_3604459477"/>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3604459477"/>
            <w:bookmarkStart w:id="31" w:name="__Fieldmark__15_3604459477"/>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3604459477"/>
            <w:bookmarkStart w:id="33" w:name="__Fieldmark__16_3604459477"/>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3604459477"/>
            <w:bookmarkStart w:id="35" w:name="__Fieldmark__17_3604459477"/>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3604459477"/>
            <w:bookmarkStart w:id="37" w:name="__Fieldmark__18_3604459477"/>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3604459477"/>
            <w:bookmarkStart w:id="39" w:name="__Fieldmark__19_3604459477"/>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3604459477"/>
            <w:bookmarkStart w:id="41" w:name="__Fieldmark__20_3604459477"/>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3604459477"/>
            <w:bookmarkStart w:id="43" w:name="__Fieldmark__21_3604459477"/>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3604459477"/>
            <w:bookmarkStart w:id="45" w:name="__Fieldmark__22_3604459477"/>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3604459477"/>
            <w:bookmarkStart w:id="47" w:name="__Fieldmark__23_3604459477"/>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3604459477"/>
            <w:bookmarkStart w:id="49" w:name="__Fieldmark__24_3604459477"/>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3604459477"/>
            <w:bookmarkStart w:id="51" w:name="__Fieldmark__25_3604459477"/>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3604459477"/>
            <w:bookmarkStart w:id="53" w:name="__Fieldmark__26_3604459477"/>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3604459477"/>
            <w:bookmarkStart w:id="55" w:name="__Fieldmark__27_3604459477"/>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360445947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3604459477"/>
            <w:bookmarkStart w:id="57" w:name="__Fieldmark__28_3604459477"/>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3604459477"/>
            <w:bookmarkStart w:id="59" w:name="__Fieldmark__29_3604459477"/>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3604459477"/>
            <w:bookmarkStart w:id="61" w:name="__Fieldmark__30_3604459477"/>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3604459477"/>
            <w:bookmarkStart w:id="63" w:name="__Fieldmark__31_3604459477"/>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3604459477"/>
            <w:bookmarkStart w:id="65" w:name="__Fieldmark__32_3604459477"/>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3604459477"/>
            <w:bookmarkStart w:id="67" w:name="__Fieldmark__33_3604459477"/>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3604459477"/>
            <w:bookmarkStart w:id="69" w:name="__Fieldmark__34_3604459477"/>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3604459477"/>
            <w:bookmarkStart w:id="71" w:name="__Fieldmark__35_3604459477"/>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3604459477"/>
            <w:bookmarkStart w:id="73" w:name="__Fieldmark__36_3604459477"/>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3604459477"/>
            <w:bookmarkStart w:id="75" w:name="__Fieldmark__37_3604459477"/>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3604459477"/>
            <w:bookmarkStart w:id="77" w:name="__Fieldmark__38_3604459477"/>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3604459477"/>
            <w:bookmarkStart w:id="79" w:name="__Fieldmark__39_3604459477"/>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3604459477"/>
            <w:bookmarkStart w:id="81" w:name="__Fieldmark__40_3604459477"/>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3604459477"/>
            <w:bookmarkStart w:id="83" w:name="__Fieldmark__41_3604459477"/>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3604459477"/>
            <w:bookmarkStart w:id="85" w:name="__Fieldmark__42_3604459477"/>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3604459477"/>
            <w:bookmarkStart w:id="87" w:name="__Fieldmark__43_3604459477"/>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3604459477"/>
            <w:bookmarkStart w:id="89" w:name="__Fieldmark__44_3604459477"/>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3604459477"/>
            <w:bookmarkStart w:id="91" w:name="__Fieldmark__45_3604459477"/>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3604459477"/>
            <w:bookmarkStart w:id="93" w:name="__Fieldmark__46_3604459477"/>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3604459477"/>
            <w:bookmarkStart w:id="95" w:name="__Fieldmark__47_3604459477"/>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3604459477"/>
            <w:bookmarkStart w:id="97" w:name="__Fieldmark__48_3604459477"/>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3604459477"/>
            <w:bookmarkStart w:id="99" w:name="__Fieldmark__49_3604459477"/>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3604459477"/>
            <w:bookmarkStart w:id="101" w:name="__Fieldmark__50_3604459477"/>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3604459477"/>
            <w:bookmarkStart w:id="103" w:name="__Fieldmark__51_3604459477"/>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360445947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3604459477"/>
            <w:bookmarkStart w:id="105" w:name="__Fieldmark__52_3604459477"/>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3604459477"/>
            <w:bookmarkStart w:id="107" w:name="__Fieldmark__53_3604459477"/>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3604459477"/>
            <w:bookmarkStart w:id="109" w:name="__Fieldmark__54_3604459477"/>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3604459477"/>
            <w:bookmarkStart w:id="111" w:name="__Fieldmark__55_3604459477"/>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3604459477"/>
            <w:bookmarkStart w:id="113" w:name="__Fieldmark__56_3604459477"/>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3604459477"/>
            <w:bookmarkStart w:id="115" w:name="__Fieldmark__57_3604459477"/>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3604459477"/>
            <w:bookmarkStart w:id="117" w:name="__Fieldmark__58_3604459477"/>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3604459477"/>
            <w:bookmarkStart w:id="119" w:name="__Fieldmark__59_3604459477"/>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3604459477"/>
            <w:bookmarkStart w:id="121" w:name="__Fieldmark__60_3604459477"/>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3604459477"/>
            <w:bookmarkStart w:id="123" w:name="__Fieldmark__61_3604459477"/>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3604459477"/>
            <w:bookmarkStart w:id="125" w:name="__Fieldmark__62_3604459477"/>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3604459477"/>
            <w:bookmarkStart w:id="127" w:name="__Fieldmark__63_3604459477"/>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360445947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3604459477"/>
            <w:bookmarkStart w:id="129" w:name="__Fieldmark__64_3604459477"/>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5°C bis +45°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3604459477"/>
            <w:bookmarkStart w:id="131" w:name="__Fieldmark__65_3604459477"/>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3604459477"/>
            <w:bookmarkStart w:id="133" w:name="__Fieldmark__66_3604459477"/>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3604459477"/>
            <w:bookmarkStart w:id="135" w:name="__Fieldmark__67_3604459477"/>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3604459477"/>
            <w:bookmarkStart w:id="137" w:name="__Fieldmark__68_3604459477"/>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3604459477"/>
            <w:bookmarkStart w:id="139" w:name="__Fieldmark__69_3604459477"/>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3604459477"/>
            <w:bookmarkStart w:id="141" w:name="__Fieldmark__70_3604459477"/>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3604459477"/>
            <w:bookmarkStart w:id="143" w:name="__Fieldmark__71_3604459477"/>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3604459477"/>
            <w:bookmarkStart w:id="145" w:name="__Fieldmark__72_3604459477"/>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3604459477"/>
            <w:bookmarkStart w:id="147" w:name="__Fieldmark__73_3604459477"/>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3604459477"/>
            <w:bookmarkStart w:id="149" w:name="__Fieldmark__74_3604459477"/>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5°C bis +45°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3604459477"/>
            <w:bookmarkStart w:id="151" w:name="__Fieldmark__75_3604459477"/>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3604459477"/>
            <w:bookmarkStart w:id="153" w:name="__Fieldmark__76_3604459477"/>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3604459477"/>
            <w:bookmarkStart w:id="155" w:name="__Fieldmark__77_3604459477"/>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3604459477"/>
            <w:bookmarkStart w:id="157" w:name="__Fieldmark__78_3604459477"/>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360445947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3604459477"/>
            <w:bookmarkStart w:id="159" w:name="__Fieldmark__79_3604459477"/>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3604459477"/>
            <w:bookmarkStart w:id="161" w:name="__Fieldmark__80_3604459477"/>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3604459477"/>
            <w:bookmarkStart w:id="163" w:name="__Fieldmark__81_3604459477"/>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3604459477"/>
            <w:bookmarkStart w:id="165" w:name="__Fieldmark__82_3604459477"/>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3604459477"/>
            <w:bookmarkStart w:id="167" w:name="__Fieldmark__83_3604459477"/>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3604459477"/>
            <w:bookmarkStart w:id="169" w:name="__Fieldmark__84_3604459477"/>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3604459477"/>
            <w:bookmarkStart w:id="171" w:name="__Fieldmark__85_3604459477"/>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3604459477"/>
            <w:bookmarkStart w:id="173" w:name="__Fieldmark__86_3604459477"/>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3604459477"/>
            <w:bookmarkStart w:id="175" w:name="__Fieldmark__87_3604459477"/>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3604459477"/>
            <w:bookmarkStart w:id="177" w:name="__Fieldmark__88_3604459477"/>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3604459477"/>
            <w:bookmarkStart w:id="179" w:name="__Fieldmark__89_3604459477"/>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3604459477"/>
            <w:bookmarkStart w:id="181" w:name="__Fieldmark__90_3604459477"/>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3604459477"/>
            <w:bookmarkStart w:id="183" w:name="__Fieldmark__91_3604459477"/>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3604459477"/>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3604459477"/>
            <w:bookmarkStart w:id="185" w:name="__Fieldmark__92_3604459477"/>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3604459477"/>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3604459477"/>
            <w:bookmarkStart w:id="187" w:name="__Fieldmark__93_3604459477"/>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360445947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3604459477"/>
            <w:bookmarkStart w:id="189" w:name="__Fieldmark__94_3604459477"/>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3604459477"/>
            <w:bookmarkStart w:id="191" w:name="__Fieldmark__95_3604459477"/>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3604459477"/>
            <w:bookmarkStart w:id="193" w:name="__Fieldmark__96_3604459477"/>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3604459477"/>
            <w:bookmarkStart w:id="195" w:name="__Fieldmark__97_3604459477"/>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3604459477"/>
            <w:bookmarkStart w:id="197" w:name="__Fieldmark__98_3604459477"/>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3604459477"/>
            <w:bookmarkStart w:id="199" w:name="__Fieldmark__99_3604459477"/>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3604459477"/>
            <w:bookmarkStart w:id="201" w:name="__Fieldmark__100_3604459477"/>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3604459477"/>
            <w:bookmarkStart w:id="203" w:name="__Fieldmark__101_3604459477"/>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3604459477"/>
            <w:bookmarkStart w:id="205" w:name="__Fieldmark__102_3604459477"/>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3604459477"/>
            <w:bookmarkStart w:id="207" w:name="__Fieldmark__103_3604459477"/>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3604459477"/>
            <w:bookmarkStart w:id="209" w:name="__Fieldmark__104_3604459477"/>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3604459477"/>
            <w:bookmarkStart w:id="211" w:name="__Fieldmark__105_3604459477"/>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3604459477"/>
            <w:bookmarkStart w:id="213" w:name="__Fieldmark__106_3604459477"/>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360445947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3604459477"/>
            <w:bookmarkStart w:id="215" w:name="__Fieldmark__107_3604459477"/>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3604459477"/>
            <w:bookmarkStart w:id="217" w:name="__Fieldmark__108_3604459477"/>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3604459477"/>
            <w:bookmarkStart w:id="219" w:name="__Fieldmark__109_3604459477"/>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3604459477"/>
            <w:bookmarkStart w:id="221" w:name="__Fieldmark__110_3604459477"/>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3604459477"/>
            <w:bookmarkStart w:id="223" w:name="__Fieldmark__111_3604459477"/>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3604459477"/>
            <w:bookmarkStart w:id="225" w:name="__Fieldmark__112_3604459477"/>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3604459477"/>
            <w:bookmarkStart w:id="227" w:name="__Fieldmark__113_3604459477"/>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3604459477"/>
            <w:bookmarkStart w:id="229" w:name="__Fieldmark__114_3604459477"/>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36044594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3604459477"/>
            <w:bookmarkStart w:id="231" w:name="__Fieldmark__115_3604459477"/>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3604459477"/>
            <w:bookmarkStart w:id="233" w:name="__Fieldmark__116_3604459477"/>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3604459477"/>
            <w:bookmarkStart w:id="235" w:name="__Fieldmark__117_3604459477"/>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3604459477"/>
            <w:bookmarkStart w:id="237" w:name="__Fieldmark__118_3604459477"/>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36044594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3604459477"/>
            <w:bookmarkStart w:id="239" w:name="__Fieldmark__119_3604459477"/>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360445947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3604459477"/>
            <w:bookmarkStart w:id="241" w:name="__Fieldmark__120_3604459477"/>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36:00Z</dcterms:created>
  <dc:creator>Faller K.</dc:creator>
  <dc:description/>
  <cp:keywords/>
  <dc:language>en-US</dc:language>
  <cp:lastModifiedBy>daniel.bertoldi</cp:lastModifiedBy>
  <cp:lastPrinted>2011-04-01T16:16:00Z</cp:lastPrinted>
  <dcterms:modified xsi:type="dcterms:W3CDTF">2011-04-04T15:36:00Z</dcterms:modified>
  <cp:revision>2</cp:revision>
  <dc:subject/>
  <dc:title>18</dc:title>
</cp:coreProperties>
</file>