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2-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pPr>
            <w:r>
              <w:rPr>
                <w:rFonts w:cs="Arial" w:ascii="Arial" w:hAnsi="Arial"/>
                <w:b/>
                <w:sz w:val="28"/>
                <w:szCs w:val="28"/>
              </w:rPr>
              <w:t>G2-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3196033103"/>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3196033103"/>
            <w:bookmarkStart w:id="1" w:name="__Fieldmark__0_3196033103"/>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Corpodeltesto3"/>
              <w:spacing w:before="0" w:after="0"/>
              <w:jc w:val="both"/>
              <w:rPr>
                <w:rFonts w:ascii="Arial" w:hAnsi="Arial" w:cs="Arial"/>
                <w:bCs/>
                <w:lang w:val="it-IT"/>
              </w:rPr>
            </w:pPr>
            <w:r>
              <w:rPr>
                <w:rFonts w:cs="Arial" w:ascii="Arial" w:hAnsi="Arial"/>
                <w:bCs/>
                <w:lang w:val="it-IT"/>
              </w:rPr>
              <w:t>- uno strato di collante premiscelato in polvere,</w:t>
            </w:r>
          </w:p>
          <w:p>
            <w:pPr>
              <w:pStyle w:val="Corpodeltesto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Corpodeltesto3"/>
              <w:spacing w:before="0" w:after="0"/>
              <w:jc w:val="both"/>
              <w:rPr>
                <w:rFonts w:ascii="Arial" w:hAnsi="Arial" w:cs="Arial"/>
                <w:bCs/>
                <w:lang w:val="it-IT"/>
              </w:rPr>
            </w:pPr>
            <w:r>
              <w:rPr>
                <w:rFonts w:cs="Arial" w:ascii="Arial" w:hAnsi="Arial"/>
                <w:bCs/>
                <w:lang w:val="it-IT"/>
              </w:rPr>
              <w:t xml:space="preserve">- profili d’angolo, di bordo e di contorno, </w:t>
            </w:r>
          </w:p>
          <w:p>
            <w:pPr>
              <w:pStyle w:val="Corpodeltesto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Corpodeltesto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Corpodeltesto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Corpodeltesto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3196033103"/>
            <w:bookmarkStart w:id="3" w:name="__Fieldmark__1_3196033103"/>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3196033103"/>
            <w:bookmarkStart w:id="5" w:name="__Fieldmark__2_3196033103"/>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3196033103"/>
            <w:bookmarkStart w:id="7" w:name="__Fieldmark__3_3196033103"/>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3196033103"/>
            <w:bookmarkStart w:id="9" w:name="__Fieldmark__4_3196033103"/>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3196033103"/>
            <w:bookmarkStart w:id="11" w:name="__Fieldmark__5_3196033103"/>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3196033103"/>
            <w:bookmarkStart w:id="13" w:name="__Fieldmark__6_3196033103"/>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3196033103"/>
            <w:bookmarkStart w:id="15" w:name="__Fieldmark__7_3196033103"/>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3196033103"/>
            <w:bookmarkStart w:id="17" w:name="__Fieldmark__8_3196033103"/>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3196033103"/>
            <w:bookmarkStart w:id="19" w:name="__Fieldmark__9_3196033103"/>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3196033103"/>
            <w:bookmarkStart w:id="21" w:name="__Fieldmark__10_3196033103"/>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3196033103"/>
            <w:bookmarkStart w:id="23" w:name="__Fieldmark__11_3196033103"/>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319603310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3196033103"/>
            <w:bookmarkStart w:id="25" w:name="__Fieldmark__12_3196033103"/>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3196033103"/>
            <w:bookmarkStart w:id="27" w:name="__Fieldmark__13_3196033103"/>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3196033103"/>
            <w:bookmarkStart w:id="29" w:name="__Fieldmark__14_3196033103"/>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3196033103"/>
            <w:bookmarkStart w:id="31" w:name="__Fieldmark__15_3196033103"/>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3196033103"/>
            <w:bookmarkStart w:id="33" w:name="__Fieldmark__16_3196033103"/>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3196033103"/>
            <w:bookmarkStart w:id="35" w:name="__Fieldmark__17_3196033103"/>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3196033103"/>
            <w:bookmarkStart w:id="37" w:name="__Fieldmark__18_3196033103"/>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3196033103"/>
            <w:bookmarkStart w:id="39" w:name="__Fieldmark__19_3196033103"/>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3196033103"/>
            <w:bookmarkStart w:id="41" w:name="__Fieldmark__20_3196033103"/>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3196033103"/>
            <w:bookmarkStart w:id="43" w:name="__Fieldmark__21_3196033103"/>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3196033103"/>
            <w:bookmarkStart w:id="45" w:name="__Fieldmark__22_3196033103"/>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3196033103"/>
            <w:bookmarkStart w:id="47" w:name="__Fieldmark__23_3196033103"/>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3196033103"/>
            <w:bookmarkStart w:id="49" w:name="__Fieldmark__24_3196033103"/>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3196033103"/>
            <w:bookmarkStart w:id="51" w:name="__Fieldmark__25_3196033103"/>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3196033103"/>
            <w:bookmarkStart w:id="53" w:name="__Fieldmark__26_3196033103"/>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3196033103"/>
            <w:bookmarkStart w:id="55" w:name="__Fieldmark__27_3196033103"/>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319603310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3196033103"/>
            <w:bookmarkStart w:id="57" w:name="__Fieldmark__28_3196033103"/>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3196033103"/>
            <w:bookmarkStart w:id="59" w:name="__Fieldmark__29_3196033103"/>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3196033103"/>
            <w:bookmarkStart w:id="61" w:name="__Fieldmark__30_3196033103"/>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3196033103"/>
            <w:bookmarkStart w:id="63" w:name="__Fieldmark__31_3196033103"/>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3196033103"/>
            <w:bookmarkStart w:id="65" w:name="__Fieldmark__32_3196033103"/>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3196033103"/>
            <w:bookmarkStart w:id="67" w:name="__Fieldmark__33_3196033103"/>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3196033103"/>
            <w:bookmarkStart w:id="69" w:name="__Fieldmark__34_3196033103"/>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3196033103"/>
            <w:bookmarkStart w:id="71" w:name="__Fieldmark__35_3196033103"/>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3196033103"/>
            <w:bookmarkStart w:id="73" w:name="__Fieldmark__36_3196033103"/>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3196033103"/>
            <w:bookmarkStart w:id="75" w:name="__Fieldmark__37_3196033103"/>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3196033103"/>
            <w:bookmarkStart w:id="77" w:name="__Fieldmark__38_3196033103"/>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3196033103"/>
            <w:bookmarkStart w:id="79" w:name="__Fieldmark__39_3196033103"/>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3196033103"/>
            <w:bookmarkStart w:id="81" w:name="__Fieldmark__40_3196033103"/>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3196033103"/>
            <w:bookmarkStart w:id="83" w:name="__Fieldmark__41_3196033103"/>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3196033103"/>
            <w:bookmarkStart w:id="85" w:name="__Fieldmark__42_3196033103"/>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3196033103"/>
            <w:bookmarkStart w:id="87" w:name="__Fieldmark__43_3196033103"/>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3196033103"/>
            <w:bookmarkStart w:id="89" w:name="__Fieldmark__44_3196033103"/>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3196033103"/>
            <w:bookmarkStart w:id="91" w:name="__Fieldmark__45_3196033103"/>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3196033103"/>
            <w:bookmarkStart w:id="93" w:name="__Fieldmark__46_3196033103"/>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3196033103"/>
            <w:bookmarkStart w:id="95" w:name="__Fieldmark__47_3196033103"/>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3196033103"/>
            <w:bookmarkStart w:id="97" w:name="__Fieldmark__48_3196033103"/>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3196033103"/>
            <w:bookmarkStart w:id="99" w:name="__Fieldmark__49_3196033103"/>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3196033103"/>
            <w:bookmarkStart w:id="101" w:name="__Fieldmark__50_3196033103"/>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3196033103"/>
            <w:bookmarkStart w:id="103" w:name="__Fieldmark__51_3196033103"/>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319603310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3196033103"/>
            <w:bookmarkStart w:id="105" w:name="__Fieldmark__52_3196033103"/>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3196033103"/>
            <w:bookmarkStart w:id="107" w:name="__Fieldmark__53_3196033103"/>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3196033103"/>
            <w:bookmarkStart w:id="109" w:name="__Fieldmark__54_3196033103"/>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3196033103"/>
            <w:bookmarkStart w:id="111" w:name="__Fieldmark__55_3196033103"/>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3196033103"/>
            <w:bookmarkStart w:id="113" w:name="__Fieldmark__56_3196033103"/>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3196033103"/>
            <w:bookmarkStart w:id="115" w:name="__Fieldmark__57_3196033103"/>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3196033103"/>
            <w:bookmarkStart w:id="117" w:name="__Fieldmark__58_3196033103"/>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3196033103"/>
            <w:bookmarkStart w:id="119" w:name="__Fieldmark__59_3196033103"/>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3196033103"/>
            <w:bookmarkStart w:id="121" w:name="__Fieldmark__60_3196033103"/>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3196033103"/>
            <w:bookmarkStart w:id="123" w:name="__Fieldmark__61_3196033103"/>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3196033103"/>
            <w:bookmarkStart w:id="125" w:name="__Fieldmark__62_3196033103"/>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3196033103"/>
            <w:bookmarkStart w:id="127" w:name="__Fieldmark__63_3196033103"/>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319603310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3196033103"/>
            <w:bookmarkStart w:id="129" w:name="__Fieldmark__64_3196033103"/>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5°C a +45°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3196033103"/>
            <w:bookmarkStart w:id="131" w:name="__Fieldmark__65_3196033103"/>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3196033103"/>
            <w:bookmarkStart w:id="133" w:name="__Fieldmark__66_3196033103"/>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3196033103"/>
            <w:bookmarkStart w:id="135" w:name="__Fieldmark__67_3196033103"/>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3196033103"/>
            <w:bookmarkStart w:id="137" w:name="__Fieldmark__68_3196033103"/>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3196033103"/>
            <w:bookmarkStart w:id="139" w:name="__Fieldmark__69_3196033103"/>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3196033103"/>
            <w:bookmarkStart w:id="141" w:name="__Fieldmark__70_3196033103"/>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3196033103"/>
            <w:bookmarkStart w:id="143" w:name="__Fieldmark__71_3196033103"/>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3196033103"/>
            <w:bookmarkStart w:id="145" w:name="__Fieldmark__72_3196033103"/>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3196033103"/>
            <w:bookmarkStart w:id="147" w:name="__Fieldmark__73_3196033103"/>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3196033103"/>
            <w:bookmarkStart w:id="149" w:name="__Fieldmark__74_3196033103"/>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5°C fino +45°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3196033103"/>
            <w:bookmarkStart w:id="151" w:name="__Fieldmark__75_3196033103"/>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3196033103"/>
            <w:bookmarkStart w:id="153" w:name="__Fieldmark__76_3196033103"/>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3196033103"/>
            <w:bookmarkStart w:id="155" w:name="__Fieldmark__77_3196033103"/>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3196033103"/>
            <w:bookmarkStart w:id="157" w:name="__Fieldmark__78_3196033103"/>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319603310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3196033103"/>
            <w:bookmarkStart w:id="159" w:name="__Fieldmark__79_3196033103"/>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3196033103"/>
            <w:bookmarkStart w:id="161" w:name="__Fieldmark__80_3196033103"/>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3196033103"/>
            <w:bookmarkStart w:id="163" w:name="__Fieldmark__81_3196033103"/>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3196033103"/>
            <w:bookmarkStart w:id="165" w:name="__Fieldmark__82_3196033103"/>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3196033103"/>
            <w:bookmarkStart w:id="167" w:name="__Fieldmark__83_3196033103"/>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3196033103"/>
            <w:bookmarkStart w:id="169" w:name="__Fieldmark__84_3196033103"/>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3196033103"/>
            <w:bookmarkStart w:id="171" w:name="__Fieldmark__85_3196033103"/>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3196033103"/>
            <w:bookmarkStart w:id="173" w:name="__Fieldmark__86_3196033103"/>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3196033103"/>
            <w:bookmarkStart w:id="175" w:name="__Fieldmark__87_3196033103"/>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3196033103"/>
            <w:bookmarkStart w:id="177" w:name="__Fieldmark__88_3196033103"/>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3196033103"/>
            <w:bookmarkStart w:id="179" w:name="__Fieldmark__89_3196033103"/>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3196033103"/>
            <w:bookmarkStart w:id="181" w:name="__Fieldmark__90_3196033103"/>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3196033103"/>
            <w:bookmarkStart w:id="183" w:name="__Fieldmark__91_3196033103"/>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3196033103"/>
            <w:bookmarkStart w:id="185" w:name="__Fieldmark__92_3196033103"/>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3196033103"/>
            <w:bookmarkStart w:id="187" w:name="__Fieldmark__93_3196033103"/>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319603310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3196033103"/>
            <w:bookmarkStart w:id="189" w:name="__Fieldmark__94_3196033103"/>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3196033103"/>
            <w:bookmarkStart w:id="191" w:name="__Fieldmark__95_3196033103"/>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3196033103"/>
            <w:bookmarkStart w:id="193" w:name="__Fieldmark__96_3196033103"/>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3196033103"/>
            <w:bookmarkStart w:id="195" w:name="__Fieldmark__97_3196033103"/>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3196033103"/>
            <w:bookmarkStart w:id="197" w:name="__Fieldmark__98_3196033103"/>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3196033103"/>
            <w:bookmarkStart w:id="199" w:name="__Fieldmark__99_3196033103"/>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3196033103"/>
            <w:bookmarkStart w:id="201" w:name="__Fieldmark__100_3196033103"/>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3196033103"/>
            <w:bookmarkStart w:id="203" w:name="__Fieldmark__101_3196033103"/>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3196033103"/>
            <w:bookmarkStart w:id="205" w:name="__Fieldmark__102_3196033103"/>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3196033103"/>
            <w:bookmarkStart w:id="207" w:name="__Fieldmark__103_3196033103"/>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3196033103"/>
            <w:bookmarkStart w:id="209" w:name="__Fieldmark__104_3196033103"/>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3196033103"/>
            <w:bookmarkStart w:id="211" w:name="__Fieldmark__105_3196033103"/>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3196033103"/>
            <w:bookmarkStart w:id="213" w:name="__Fieldmark__106_3196033103"/>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319603310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3196033103"/>
            <w:bookmarkStart w:id="215" w:name="__Fieldmark__107_3196033103"/>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3196033103"/>
            <w:bookmarkStart w:id="217" w:name="__Fieldmark__108_3196033103"/>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3196033103"/>
            <w:bookmarkStart w:id="219" w:name="__Fieldmark__109_3196033103"/>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3196033103"/>
            <w:bookmarkStart w:id="221" w:name="__Fieldmark__110_3196033103"/>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3196033103"/>
            <w:bookmarkStart w:id="223" w:name="__Fieldmark__111_3196033103"/>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3196033103"/>
            <w:bookmarkStart w:id="225" w:name="__Fieldmark__112_3196033103"/>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3196033103"/>
            <w:bookmarkStart w:id="227" w:name="__Fieldmark__113_3196033103"/>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3196033103"/>
            <w:bookmarkStart w:id="229" w:name="__Fieldmark__114_3196033103"/>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3196033103"/>
            <w:bookmarkStart w:id="231" w:name="__Fieldmark__115_3196033103"/>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3196033103"/>
            <w:bookmarkStart w:id="233" w:name="__Fieldmark__116_3196033103"/>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3196033103"/>
            <w:bookmarkStart w:id="235" w:name="__Fieldmark__117_3196033103"/>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3196033103"/>
            <w:bookmarkStart w:id="237" w:name="__Fieldmark__118_3196033103"/>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3196033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3196033103"/>
            <w:bookmarkStart w:id="239" w:name="__Fieldmark__119_3196033103"/>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319603310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3196033103"/>
            <w:bookmarkStart w:id="241" w:name="__Fieldmark__120_3196033103"/>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CarattereCarattere2">
    <w:name w:val=" Carattere Carattere2"/>
    <w:basedOn w:val="Carpredefinitoparagrafo"/>
    <w:qFormat/>
    <w:rPr>
      <w:rFonts w:ascii="Arial" w:hAnsi="Arial" w:cs="Arial"/>
      <w:sz w:val="24"/>
      <w:lang w:val="it-IT"/>
    </w:rPr>
  </w:style>
  <w:style w:type="character" w:styleId="CarattereCarattere">
    <w:name w:val=" Carattere Carattere"/>
    <w:basedOn w:val="Carpredefinitoparagrafo"/>
    <w:qFormat/>
    <w:rPr>
      <w:rFonts w:ascii="Arial" w:hAnsi="Arial" w:eastAsia="Arial Unicode MS" w:cs="Tahoma"/>
      <w:i/>
      <w:iCs/>
      <w:sz w:val="28"/>
      <w:szCs w:val="28"/>
      <w:lang w:val="it-IT"/>
    </w:rPr>
  </w:style>
  <w:style w:type="character" w:styleId="CarattereCarattere1">
    <w:name w:val=" Carattere Carattere1"/>
    <w:basedOn w:val="Carpredefinitoparagrafo"/>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Rientrocorpodeltesto2">
    <w:name w:val="Rientro corpo del testo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Corpodeltesto3">
    <w:name w:val="Corpo del testo 3"/>
    <w:basedOn w:val="Normal"/>
    <w:qFormat/>
    <w:pPr>
      <w:spacing w:before="0" w:after="120"/>
    </w:pPr>
    <w:rPr>
      <w:sz w:val="16"/>
      <w:szCs w:val="16"/>
      <w:lang w:val="de-DE"/>
    </w:rPr>
  </w:style>
  <w:style w:type="paragraph" w:styleId="Testofumetto">
    <w:name w:val="Testo fumetto"/>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41:00Z</dcterms:created>
  <dc:creator>Faller K.</dc:creator>
  <dc:description/>
  <cp:keywords/>
  <dc:language>en-US</dc:language>
  <cp:lastModifiedBy>daniel.bertoldi</cp:lastModifiedBy>
  <cp:lastPrinted>2011-04-01T16:19:00Z</cp:lastPrinted>
  <dcterms:modified xsi:type="dcterms:W3CDTF">2011-04-04T15:41:00Z</dcterms:modified>
  <cp:revision>2</cp:revision>
  <dc:subject/>
  <dc:title>18</dc:title>
</cp:coreProperties>
</file>